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iCs/>
          <w:lang w:val="pt-BR"/>
        </w:rPr>
        <w:t>MECANICA FLUIDELOR, ECHIPAMENTE HIDRAULICE ŞI PNEUMATICE,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  <w:t>Anul universitar</w:t>
      </w:r>
      <w:r>
        <w:rPr>
          <w:rFonts w:cs="Arial" w:ascii="Arial" w:hAnsi="Arial"/>
          <w:b/>
          <w:i/>
          <w:iCs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pt-BR"/>
        </w:rPr>
        <w:t xml:space="preserve"> 2017 – 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6"/>
          <w:szCs w:val="16"/>
          <w:lang w:val="de-DE"/>
        </w:rPr>
      </w:pPr>
      <w:r>
        <w:rPr>
          <w:rFonts w:cs="Arial" w:ascii="Arial" w:hAnsi="Arial"/>
          <w:b/>
          <w:i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DFM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Industri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hnologia constructiilor de masin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Mecanica fluidelor, echipamente hidraulice </w:t>
            </w: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şi pneumat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f. univ. dr. Stan Marinică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Titularul activităţilor de seminar 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Prof. univ. dr. Stan Marin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2.4.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S.l. univ. dr. Stan Pet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/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/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naliză matematică, Algebr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e curs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e seminar dotată cu tabl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I 001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1.2  Utilizarea cunoştinţelor de bază pentru explicarea şi interpretarea diverselor concepte şi procese asociate domeniului fundamental al ştiinţelor inginereşti;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4.1  Enunţarea şi descrierea conceptelor, teoriilor şi metodelor de bază utilizate în fabricarea autovehiculelor rutiere 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2.4  Utilizarea criteriilor şi metodelor adecvate pentru identificarea corespondenţei conceptelor, teoriilor şi metodelor din domeniul ingineriei autovehiculelor cu sistemele reale la care acestea se referă 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aştere fenomenelor şi ecuaţiilor specifice mecanicii fluidelor, dezvoltarea cunoştinţelor în domeniu, dezvoltarea capacităţilor de comunicare şi de formare a unei atitudini creativ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unoasterea obiectului de activitate privind mecanica fluidelor,echip. hidraulice şi pneumatice şi a terminologiei specifice domeniului hidraulic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unoaşterea principiilor de bază din mecanica fluidelor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plicarea corectă a principiilor şi metodelor utilizate în mecanica fluidelor  pentru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identificarea fenomenelor hidraul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it-IT"/>
              </w:rPr>
              <w:t>stabilirea gradului de precizie al descrierii fenomenelor cu ajutorul ecuaţiilor matematic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it-IT"/>
              </w:rPr>
              <w:t>însuşirea tehnicilor de măsurar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it-IT"/>
              </w:rPr>
              <w:t>însuşirea calculului numeric în sisteme SI, analiza dimensională a formulelor şi interpretarea rezultatelor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licarea metodei optime de rezolvare a unor probleme şi justificarea lor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crearea deprinderilor practice în efectuare unei lucrări de laborator, a unor calcule matematice specifice, dar si de a interpreta corespunzător rezultatele obţinut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identificarea surselor de informaţii pentru atingere obiectivelor propus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onştientizarea si cultivarea resposabilitalilor privind disciplina în efectuarea muncii din punct de vedere a corectitudinii, al respectării termenelor impuse, al respectului fată de colegi, faţă de membrii echipei în care îsi desfăşoară activitatea. 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Cultivarea unei atitudini pozitive, de dialog cu spirit de iniţiativă, în spiritul respectului faţă de profesia de inginer.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prietãţile fluidelor manifestate în fenomene mecan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, cret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atica fluidelor în sisteme de referinţã 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Statica fluidelor în sisteme de referinţã ne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pt-BR"/>
              </w:rPr>
              <w:t>Acţiunea fluidelor asupra corpurilor sol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inematica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6"/>
                <w:lang w:val="it-IT"/>
              </w:rPr>
              <w:t>Dinamica fluidelor ideale şI reale în sisteme de referinţã 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inamica fluidelor în sisteme de referinţă ne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Dinamica fluidelor în mişcare lamina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lemente de analiză dimensională şi teoria similitudin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Mişcarea fluidelor în conducte sub presiu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ompe centrifug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e de acţionări hidrau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lang w:val="pt-BR"/>
              </w:rPr>
              <w:t>1. Stan, M., Mecanica fluidelor, EDP, Bucureşti, 2004.</w:t>
            </w:r>
          </w:p>
          <w:p>
            <w:pPr>
              <w:pStyle w:val="Normal"/>
              <w:ind w:firstLine="360"/>
              <w:rPr>
                <w:rFonts w:ascii="Arial" w:hAnsi="Arial" w:cs="Arial"/>
                <w:b/>
                <w:b/>
                <w:bCs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. Stan, M., Popa, D., Probleme de mecanica fluidelor, EDP, Bucureşti, 2006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eastAsia="Arial" w:cs="Arial" w:ascii="Arial" w:hAnsi="Arial"/>
                <w:sz w:val="18"/>
                <w:lang w:val="pt-BR"/>
              </w:rPr>
              <w:t xml:space="preserve">       </w:t>
            </w:r>
            <w:r>
              <w:rPr>
                <w:rFonts w:cs="Arial" w:ascii="Arial" w:hAnsi="Arial"/>
                <w:sz w:val="18"/>
                <w:lang w:val="pt-BR"/>
              </w:rPr>
              <w:t>3. Stan, M., Hara, V., Mecanica fluidelor şi echipamente hidropneumatice, EUP, 2007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lang w:val="pt-BR"/>
              </w:rPr>
              <w:t xml:space="preserve">  </w:t>
            </w:r>
            <w:r>
              <w:rPr>
                <w:rFonts w:cs="Arial" w:ascii="Arial" w:hAnsi="Arial"/>
                <w:sz w:val="18"/>
                <w:lang w:val="pt-BR"/>
              </w:rPr>
              <w:t>4. Note de curs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Semina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rietăţile fizice ale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, cretă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ca fluidelor în sisteme de referinţă 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ca fluidelor în sisteme de referinţă ne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Dinamica fluidelor în sisteme de referinţă 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inamica fluidelor în sisteme de referinţă neinerţ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inamica fluidelor în mişcare laminar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lang w:val="ro-RO"/>
              </w:rPr>
              <w:t>1. Stan, M., Popa, D., Probleme de mecanica fluidelor, EDP, Bucureşti, 2006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lang w:val="ro-RO"/>
              </w:rPr>
              <w:t>2. Florea Julieta,Seteanu, I., Zidaru, Gh., Panaitescu, V. Mecanica fluidelor şi maşini hidropneumarice. Probleme. EDP, Bucureşti, 198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3. Aplicaţii: Laborato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ăsurarea densităţilor la flu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nsimet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ometre cu lichi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nometre, manovacuummetre, vacuummetre cu tub elast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iscozimetrul Engl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stalaţie hidraulică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bul Ventu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bul Pitot –Prandt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ţie hidraulic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omp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ăsurarea presiun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ăsurarea vâscozităţii fluid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ăsurarea debitelor cu tuburi Venturi. Măsurarea vitezei cu tubul Pitot-Prandt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ăsurarea pierderilor hidraul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ompe cu roţi dinţate. Pompa volumică orbital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pa cu pistonaşe ax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lang w:val="pt-BR"/>
              </w:rPr>
              <w:t>Stan,M., Hara,V., Mecanica fluidelor şi elemente de acţionări hidropneumatice-Îndr. de laborator, EUP, 2005.</w:t>
            </w:r>
            <w:r>
              <w:rPr>
                <w:rFonts w:cs="Arial" w:ascii="Arial" w:hAnsi="Arial"/>
                <w:sz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pt-BR"/>
              </w:rPr>
              <w:t xml:space="preserve">Stan,M., Stan, P., Mecanica fluidelor şi elemente de hidraulică-Îndr. de laborator, EUP, 2016. 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45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 inginer în industria constructoare de automobile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mplicare în dezbater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Evaluare fin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Discu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st scris-teorie şi rezolvarea unor prob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robă scrisă - teorie şi rezolvarea unor problem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rezenţă şi rezolvarea problemelor propu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Rezolvarea unor problem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10.6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Rezolvarea studiilor de caz şi obţinerea rezultatelor numer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tofoliu lucrări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abilirea relatiilor cauzale pentru fenomenele studi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losirea corespunzatoare a aparatului matematic aplicat in relatiile de calcu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crierea si interpretarea ecuatiilor de miscare in cadrul aplicatiilor studiat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8"/>
          <w:lang w:val="ro-RO"/>
        </w:rPr>
        <w:t>25.09. 2017</w:t>
        <w:tab/>
        <w:t xml:space="preserve">                 Prof. dr. ing. Stan Marinică</w:t>
        <w:tab/>
        <w:t xml:space="preserve">   Prof.dr.ing. Stan Marinică/ Prof.dr.ing. Stan Marinică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 xml:space="preserve">          (prestator)</w:t>
        <w:tab/>
        <w:tab/>
        <w:tab/>
      </w:r>
    </w:p>
    <w:p>
      <w:pPr>
        <w:pStyle w:val="Normal"/>
        <w:rPr>
          <w:sz w:val="20"/>
          <w:szCs w:val="20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 xml:space="preserve">                     Adrian CLENCI, conf. dr. ing.         </w:t>
      </w:r>
      <w:r>
        <w:rPr>
          <w:rFonts w:cs="Tahoma" w:ascii="Tahoma" w:hAnsi="Tahoma"/>
          <w:sz w:val="20"/>
          <w:szCs w:val="20"/>
          <w:lang w:val="ro-RO"/>
        </w:rPr>
        <w:t>Ș</w:t>
      </w:r>
      <w:r>
        <w:rPr>
          <w:sz w:val="20"/>
          <w:szCs w:val="20"/>
          <w:lang w:val="ro-RO"/>
        </w:rPr>
        <w:t>.l. dr. ing. ANGHEL Daniel-Constantin</w:t>
      </w:r>
    </w:p>
    <w:p>
      <w:pPr>
        <w:pStyle w:val="Normal"/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sz w:val="18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5:22:00Z</dcterms:created>
  <dc:creator>User</dc:creator>
  <dc:description/>
  <cp:keywords/>
  <dc:language>en-US</dc:language>
  <cp:lastModifiedBy>MAGDA</cp:lastModifiedBy>
  <cp:lastPrinted>2017-01-09T18:28:00Z</cp:lastPrinted>
  <dcterms:modified xsi:type="dcterms:W3CDTF">2017-10-19T05:25:00Z</dcterms:modified>
  <cp:revision>52</cp:revision>
  <dc:subject/>
  <dc:title>UNIVERSITATEA DIN PITEŞTI</dc:title>
</cp:coreProperties>
</file>